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TyTool Alpha #7 Release 1</w:t>
      </w:r>
    </w:p>
    <w:p>
      <w:pPr>
        <w:pStyle w:val="Normal"/>
        <w:jc w:val="center"/>
        <w:rPr>
          <w:rFonts w:ascii="Arial" w:hAnsi="Arial" w:eastAsia="Arial" w:cs="Arial"/>
        </w:rPr>
      </w:pPr>
      <w:r>
        <w:rPr>
          <w:rFonts w:eastAsia="Arial" w:cs="Arial" w:ascii="Arial" w:hAnsi="Arial"/>
        </w:rPr>
        <w:t>Release Notes</w:t>
      </w:r>
    </w:p>
    <w:p>
      <w:pPr>
        <w:pStyle w:val="Normal"/>
        <w:jc w:val="center"/>
        <w:rPr>
          <w:rFonts w:ascii="Arial" w:hAnsi="Arial" w:eastAsia="Arial" w:cs="Arial"/>
        </w:rPr>
      </w:pPr>
      <w:r>
        <w:rPr>
          <w:rFonts w:eastAsia="Arial" w:cs="Arial" w:ascii="Arial" w:hAnsi="Arial"/>
        </w:rPr>
        <w:t>May 26, 20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 brief run down of all that changed between the last public version #6 and this first release of #7. A great many things have changed. Almost everything have been altered in some way with the following list of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 run pretty massive series of tests with this thing and found a many many bugs before this release. However hang on to your old stuff. You just never know when thing might just go wrong and you will want an older version to rollback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hese are in no particular order. Just as I remembered them while writing things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erfected the bad chunk detection. Or at least I think so now... :) You should never see the massive number of prints that used to happen anymore. Now when one occurs it really is something that should have been good but turned out to be b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utomatically patches any audio "holes" on the fly (for everything but AC3 audio). Meaning both SA and DTivo streams. This means that even when just splitting streams to seperate files that have holes the show will now stay in perfect sync. This is a limited fix. It works well when only audio data is missing as happens fairly often on the Dtivo. But it does nothing about a true hole were both video and audio data have been corru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he splitter is now cut aware so that you get multiple smaller files, split audio and video files, that contain only the desired segments and do not include the cut out sections. These can then be fed to anything that will accept them. Coupled with fix #2 it makes things work better when using other to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he whole thing is about 30% faster than before and there are a few more things I can do to speed it all up. But I doubt I will do that until a few more mainstream things get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DVD menu creation and DVD IFO fileset creating are now built right into TyTool. There will be 2 sets of menu creation systems. One for use with bitmap images to get pictures and 1 that is text only. Currently only the text only is completed and in pl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nus are simple and created directly from my own code. The creation process using other tools is far more flexible but I found it seriously slow. My take on it was that speed and ease of creation where the key. So when and if you look at it you will find that is it limited feature wise but fast and incredibly easy to use. The final fileset creation is done by DVDAuthor (formerly known as ifogen). It is an external program found with the cygwin.dll library as part of this release. There are now a few other tools I have created in place as well. BMP2Y4M is a program I wrote to take a windows bitmap image and turn it into something that the mpeg2enc program can compress. The mpeg2enc is from the web. And the the muxmenu is a program I created to turn everything into a true menu for the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present only top level menus are supported but as dvdauthor supports chapter menus and other things as well, I expect that at some point in the not so distant future many more options will be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 complete recoding in C++ to make it easier to move code and ideas between my own different programs. Although compiling on different platforms is now a bit harder. Sadly C++ is by and large never a standard between OS platfor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Chapters in the DVD can now selectably be added at the cut points in the show as done in GopEditor or at "every X minutes". This is an option that is selectable for each individual show within a disk you are building as well as what time each chapter "every X minutes" will really 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Each DVD is generated in a selectable output folder. So you can build several without over-writing or losing any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The file selector dialog has been seriously upgraded. You can now use the enter key in much the same way as in the system requestor it replaced. Hit enter on a directory entry and you will change into that directory. Hit enter on a file and it will be added to the list to be processed. Hit the backspace key in either listbox and you will, if possible, move back up 1 directory. It is not much faster and easier to navigate and select the files to be proce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The mux'ing of the DVD vob output was added and fixed and fixed and fixed until it got to the form it is currently in. As it stands now it seems to be rock solid. Time will t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Editing for SA tivo streams was majorly cleaned up. There were a few real issues before due to how the Tivo stored it that have now been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The regular mpeg multiplex'ing has been fixed in a few main areas. These serve to make it more compatible with other players and most notably with a bunch of different hardware players that I have been trying rece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In TyTool splitting on download has been restored and now works correctly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Ditto for mux'ing on down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The GopEditor has been cleaned up and the whacked out exit keystroke issue fixed. It said alt-f-x in the menu itself to exit. But you had to use alt-f-e to actually exit. Guess I was just going way to fast when making changes to that 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In the DVD generation code the last directory you used for the DVD output folder is kept and automatically re-loaded from the INI file on the next run. This is both good and bad. It lest you accidently over-write things if you are builing up a big list but primarily it just makes things eas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The tytool.ini file used to get dropped whereever the last file was loaded from. This has been fixed and it now goes into the same directory as the tytool.exe every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Full and complete support for SeriesII streams has been added. It works for my entire SeriesII testbed. Amazing enough it is much simpler to split SeriesII streams than it is for either of the other 2 types of mach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 As obviously necitated by the above, the grayed out menu options for dealing with the DVD stuff have been turned on and run correctly now. They are used to complete the above proc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The splitting code now does a much better job of locking onto things in problem streams. As a result you should never see the "could not find embedded audio header" messages any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 A fix mode for ULead tools has been added. They have a serious design flaw, IMHO, in how they deal with things that are non-standard. And trust me when I say that the tivo output is non-standa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2- It is now possible to mux to completely seperate output files. This is to make it easier to use the output in other programs. For my own internal stuff this is not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