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k folks. Here we go. Time to move up to release #9 of the TyTool toolset. The early test releases have been put through their paces and we seem to be off and running in general. A number of issues have been resolved. FAE for streams that were not at 480x480, freezes under XP and 2000 for the cygwin compiled binaries etc... So now that we have all of those things in place and I seem to be down to cosmetic changes and minor fixes again I feel it is time to move the thread up to the next release number for TyToo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off for this serious of TyTool there are some new definitions in place. These came from a posting made on Dec 8th, on the DealDatabase foru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ome new defintions:</w:t>
      </w:r>
    </w:p>
    <w:p>
      <w:pPr>
        <w:pStyle w:val="Normal"/>
        <w:rPr>
          <w:rFonts w:ascii="Arial" w:hAnsi="Arial" w:eastAsia="Arial" w:cs="Arial"/>
          <w:b/>
          <w:b/>
          <w:bCs/>
          <w:u w:val="single"/>
        </w:rPr>
      </w:pPr>
      <w:r>
        <w:rPr>
          <w:rFonts w:eastAsia="Arial" w:cs="Arial" w:ascii="Arial" w:hAnsi="Arial"/>
          <w:b/>
          <w:bCs/>
          <w:u w:val="single"/>
        </w:rPr>
      </w:r>
    </w:p>
    <w:p>
      <w:pPr>
        <w:pStyle w:val="Normal"/>
        <w:ind w:left="720" w:hanging="360"/>
        <w:rPr>
          <w:rFonts w:ascii="Arial" w:hAnsi="Arial" w:eastAsia="Arial" w:cs="Arial"/>
        </w:rPr>
      </w:pPr>
      <w:r>
        <w:rPr>
          <w:rFonts w:eastAsia="Arial" w:cs="Arial" w:ascii="Arial" w:hAnsi="Arial"/>
        </w:rPr>
        <w:t xml:space="preserve">1- </w:t>
      </w:r>
      <w:r>
        <w:rPr>
          <w:rFonts w:eastAsia="Arial" w:cs="Arial" w:ascii="Arial" w:hAnsi="Arial"/>
          <w:b/>
          <w:bCs/>
        </w:rPr>
        <w:t>Main Window</w:t>
      </w:r>
      <w:r>
        <w:rPr>
          <w:rFonts w:eastAsia="Arial" w:cs="Arial" w:ascii="Arial" w:hAnsi="Arial"/>
        </w:rPr>
        <w:t xml:space="preserve"> - this is the window that was the only one in GopEditor before. From here on out I intend to refer to it as the main window.</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 xml:space="preserve">2- </w:t>
      </w:r>
      <w:r>
        <w:rPr>
          <w:rFonts w:eastAsia="Arial" w:cs="Arial" w:ascii="Arial" w:hAnsi="Arial"/>
          <w:b/>
          <w:bCs/>
        </w:rPr>
        <w:t>Frame Window</w:t>
      </w:r>
      <w:r>
        <w:rPr>
          <w:rFonts w:eastAsia="Arial" w:cs="Arial" w:ascii="Arial" w:hAnsi="Arial"/>
        </w:rPr>
        <w:t xml:space="preserve"> - The is the new frame accurate editing window.</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 xml:space="preserve">3- </w:t>
      </w:r>
      <w:r>
        <w:rPr>
          <w:rFonts w:eastAsia="Arial" w:cs="Arial" w:ascii="Arial" w:hAnsi="Arial"/>
          <w:b/>
          <w:bCs/>
        </w:rPr>
        <w:t>FAE</w:t>
      </w:r>
      <w:r>
        <w:rPr>
          <w:rFonts w:eastAsia="Arial" w:cs="Arial" w:ascii="Arial" w:hAnsi="Arial"/>
        </w:rPr>
        <w:t xml:space="preserve"> - A Frame Accurate Edit point. This is going to refer to a GOP cut point that includes a frame within the GOP to make a cut on.</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 xml:space="preserve">4- </w:t>
      </w:r>
      <w:r>
        <w:rPr>
          <w:rFonts w:eastAsia="Arial" w:cs="Arial" w:ascii="Arial" w:hAnsi="Arial"/>
          <w:b/>
          <w:bCs/>
        </w:rPr>
        <w:t>GAE</w:t>
      </w:r>
      <w:r>
        <w:rPr>
          <w:rFonts w:eastAsia="Arial" w:cs="Arial" w:ascii="Arial" w:hAnsi="Arial"/>
        </w:rPr>
        <w:t xml:space="preserve"> - A GOP Accurate Edit point. This is a cut where only a GOP was selected and no frame.</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 xml:space="preserve">5- </w:t>
      </w:r>
      <w:r>
        <w:rPr>
          <w:rFonts w:eastAsia="Arial" w:cs="Arial" w:ascii="Arial" w:hAnsi="Arial"/>
          <w:b/>
          <w:bCs/>
        </w:rPr>
        <w:t>Field</w:t>
      </w:r>
      <w:r>
        <w:rPr>
          <w:rFonts w:eastAsia="Arial" w:cs="Arial" w:ascii="Arial" w:hAnsi="Arial"/>
        </w:rPr>
        <w:t xml:space="preserve"> - Each frame or picture in a Tivo source, 480x480 for DTivo and *x480 for an SA Tivo, is actually an interlaced set of fields. Each field is half of a picture, all the odd rows or all of the even rows of that picture.</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 xml:space="preserve">6- </w:t>
      </w:r>
      <w:r>
        <w:rPr>
          <w:rFonts w:eastAsia="Arial" w:cs="Arial" w:ascii="Arial" w:hAnsi="Arial"/>
          <w:b/>
          <w:bCs/>
        </w:rPr>
        <w:t>GOP</w:t>
      </w:r>
      <w:r>
        <w:rPr>
          <w:rFonts w:eastAsia="Arial" w:cs="Arial" w:ascii="Arial" w:hAnsi="Arial"/>
        </w:rPr>
        <w:t xml:space="preserve"> - A Group Of Pictures. Each GOP is is a group of frames, which are sets of fields, that have common characteristics: The same size, the same FPS, etc... And share a common compression ordering. Starts with an I frame and then alternating sets of B and P frames.</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 xml:space="preserve">7- </w:t>
      </w:r>
      <w:r>
        <w:rPr>
          <w:rFonts w:eastAsia="Arial" w:cs="Arial" w:ascii="Arial" w:hAnsi="Arial"/>
          <w:b/>
          <w:bCs/>
        </w:rPr>
        <w:t>GOP Editing</w:t>
      </w:r>
      <w:r>
        <w:rPr>
          <w:rFonts w:eastAsia="Arial" w:cs="Arial" w:ascii="Arial" w:hAnsi="Arial"/>
        </w:rPr>
        <w:t xml:space="preserve"> - Is the process of stripping out or removing and entire GOPs worth of video and audio data. Doing so is a quick method of removing unwanted data. In a perfect world a GOP boundary would occur on a scene change. While this is often the case it really only happens about 80% of the time. The rest of the time you must choose between either leaving out a portion of the desired show or including some of the unwanted data, commercials etc...</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 xml:space="preserve">8- </w:t>
      </w:r>
      <w:r>
        <w:rPr>
          <w:rFonts w:eastAsia="Arial" w:cs="Arial" w:ascii="Arial" w:hAnsi="Arial"/>
          <w:b/>
          <w:bCs/>
        </w:rPr>
        <w:t>FAE Editing</w:t>
      </w:r>
      <w:r>
        <w:rPr>
          <w:rFonts w:eastAsia="Arial" w:cs="Arial" w:ascii="Arial" w:hAnsi="Arial"/>
        </w:rPr>
        <w:t xml:space="preserve"> - Frame/Field Accurate Editing is the process of going much deeper into the data and thus not being locked onto the GOP boundaries. In so doing the editing process is more involved and takes a bit longer to set edit points and produce the final result, but there is no unwanted data present in the output. Thus no small sections of commercials etc... Doing this require recompression or portions of the GOP in question. All of this recompression and re-arranging of data is handled automatically by TyToo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The new Editor:</w:t>
      </w:r>
    </w:p>
    <w:p>
      <w:pPr>
        <w:pStyle w:val="Normal"/>
        <w:ind w:left="720" w:hanging="360"/>
        <w:rPr>
          <w:rFonts w:ascii="Arial" w:hAnsi="Arial" w:eastAsia="Arial" w:cs="Arial"/>
          <w:b/>
          <w:b/>
          <w:bCs/>
          <w:u w:val="single"/>
        </w:rPr>
      </w:pPr>
      <w:r>
        <w:rPr>
          <w:rFonts w:eastAsia="Arial" w:cs="Arial" w:ascii="Arial" w:hAnsi="Arial"/>
          <w:b/>
          <w:bCs/>
          <w:u w:val="single"/>
        </w:rPr>
      </w:r>
    </w:p>
    <w:p>
      <w:pPr>
        <w:pStyle w:val="Normal"/>
        <w:ind w:left="720" w:hanging="360"/>
        <w:rPr>
          <w:rFonts w:ascii="Arial" w:hAnsi="Arial" w:eastAsia="Arial" w:cs="Arial"/>
        </w:rPr>
      </w:pPr>
      <w:r>
        <w:rPr>
          <w:rFonts w:eastAsia="Arial" w:cs="Arial" w:ascii="Arial" w:hAnsi="Arial"/>
        </w:rPr>
        <w:t>1- The main window for the GOPEditor looks pretty much like it always did. The differences:</w:t>
      </w:r>
    </w:p>
    <w:p>
      <w:pPr>
        <w:pStyle w:val="Normal"/>
        <w:ind w:left="720" w:hanging="0"/>
        <w:rPr>
          <w:rFonts w:ascii="Arial" w:hAnsi="Arial" w:eastAsia="Arial" w:cs="Arial"/>
        </w:rPr>
      </w:pPr>
      <w:r>
        <w:rPr>
          <w:rFonts w:eastAsia="Arial" w:cs="Arial" w:ascii="Arial" w:hAnsi="Arial"/>
        </w:rPr>
        <w:t>- The cut listbox is now colorized to show when and where a FAE was made.</w:t>
      </w:r>
    </w:p>
    <w:p>
      <w:pPr>
        <w:pStyle w:val="Normal"/>
        <w:ind w:left="720" w:hanging="0"/>
        <w:rPr>
          <w:rFonts w:ascii="Arial" w:hAnsi="Arial" w:eastAsia="Arial" w:cs="Arial"/>
        </w:rPr>
      </w:pPr>
      <w:r>
        <w:rPr>
          <w:rFonts w:eastAsia="Arial" w:cs="Arial" w:ascii="Arial" w:hAnsi="Arial"/>
        </w:rPr>
        <w:t>- There is not a small frame point box to the right of the start and stop field for that cut.</w:t>
      </w:r>
    </w:p>
    <w:p>
      <w:pPr>
        <w:pStyle w:val="Normal"/>
        <w:ind w:left="720" w:hanging="0"/>
        <w:rPr>
          <w:rFonts w:ascii="Arial" w:hAnsi="Arial" w:eastAsia="Arial" w:cs="Arial"/>
        </w:rPr>
      </w:pPr>
      <w:r>
        <w:rPr>
          <w:rFonts w:eastAsia="Arial" w:cs="Arial" w:ascii="Arial" w:hAnsi="Arial"/>
        </w:rPr>
        <w:t>- There are now 2 new buttons: [-&gt; Is a start FAE cut and -&gt;] is an end FAE cut.</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2- In the main window you can preview, or play, 1 single GOP using the F1 key. This will show in sequence every field in the current GOP at a roughly calculated standard speed. This can be used in a quick simple fastion, and should be!!!, to determine if a frame accurate edit should be made within this GOP.</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color w:val="FF0000"/>
          <w:u w:val="single"/>
        </w:rPr>
        <w:t>NOTE: Try these. The usage and meaning will become readily apparently.</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3- The GOP editing controls have remained all the same as they were before. This was done on purpose to maintain the quick editing mode for those that wish to continue to use it in the same old way. Meaning specifically just continue to GOP edit, and not use the FAE features.</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4- The FAE mode:</w:t>
      </w:r>
    </w:p>
    <w:p>
      <w:pPr>
        <w:pStyle w:val="Normal"/>
        <w:ind w:left="1080" w:hanging="360"/>
        <w:rPr>
          <w:rFonts w:ascii="Arial" w:hAnsi="Arial" w:eastAsia="Arial" w:cs="Arial"/>
        </w:rPr>
      </w:pPr>
      <w:r>
        <w:rPr>
          <w:rFonts w:eastAsia="Arial" w:cs="Arial" w:ascii="Arial" w:hAnsi="Arial"/>
        </w:rPr>
        <w:t>- Rather than using the Home/[ or the End/] to create a GOP cut, use either the [-&gt; or -&gt;] buttons 1 row down on the GUI window, or use the PageUp or the PageDown key. This will set the base timestamp for the FAE cut to use and then automatically open the frame window for accurate editing to be done.</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Just to be perfectly clear. You must hit the PageUp key or the [-&gt; button to create the FAE starting point and the PageDown or -&gt;] button to create the ending point.</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Using either buttons or keystrokes will automatically open the new frame window.</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5- The Frame Window:</w:t>
      </w:r>
    </w:p>
    <w:p>
      <w:pPr>
        <w:pStyle w:val="Normal"/>
        <w:ind w:left="1080" w:hanging="360"/>
        <w:rPr>
          <w:rFonts w:ascii="Arial" w:hAnsi="Arial" w:eastAsia="Arial" w:cs="Arial"/>
        </w:rPr>
      </w:pPr>
      <w:r>
        <w:rPr>
          <w:rFonts w:eastAsia="Arial" w:cs="Arial" w:ascii="Arial" w:hAnsi="Arial"/>
        </w:rPr>
        <w:t>- This is a new window that is the same size as the main window and will open up directly on top of the main window. It is most clearly different in the visual controls on the display. The main cut listbox will disappear and there are fewer buttons/controls under the slider bar.</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Much of the editing paradigm from the main window was maintained here on purpose. You will see a serious of images, in this case the fields of the frames within the GOPs and you move around using either the mouse and slider or the arrow keys.</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The Left and right arrows to navigate 1 field at a time within the GOP. (Ctrl and Shift for larger jumps no longer apply as honestly the average GOP is just to small...) However CTRL-Home and CTRL-End will still jump to the very first field and the very last field of the GOP being edited.</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F5 will play the uncut portion of the GOP. At the start this will be the entire GOP. Once a cut point has been entered it will play up to that point.</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F6 will play the cut portion of the GOP. Initially there won't be one. Once a cut point has been set it will play from the field at the cut point to the end. These 2, F5 and F6, are usefull for making sure the cut has been entered where it is needed.</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The Space bar as always will stop the automatic playback in any of the automatic modes.</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The DEL key will set the field to make the cut on. All cuts in the FAE modes, start or end, are inclusive. Meaning the field upon which you set the cut will be removed and then everything in the proper direction will follow. The number of the field at the cut will be shown in the CUT: textfield in the frame window display as soon as it has been set.</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The "Add Cut" button performs the same process as the DEL key.</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For a Start Cut the field currently being shown within the list WILL BE CUT, again it is inclusive, and then everything to the RIGHT!!! So start over the first field you want to remove not the last good one.</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For an End Cut the all of the fields leading up to and including the selected one will be cut, and everything to the right will be kept and used.</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To keep and use the FAE cut information either press the ENTER key or hit the OK button at the bottom right hand corner of the frame window.</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The abandon the FAE cut information either press the ESC key or hit the CANCEL button.</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 When you either OK or CANCEL the frame window will close and the main window will set the proper fields it's details section accordingly.</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6- The colorized listbox:</w:t>
      </w:r>
    </w:p>
    <w:p>
      <w:pPr>
        <w:pStyle w:val="Normal"/>
        <w:ind w:left="720" w:hanging="360"/>
        <w:rPr>
          <w:rFonts w:ascii="Arial" w:hAnsi="Arial" w:eastAsia="Arial" w:cs="Arial"/>
        </w:rPr>
      </w:pPr>
      <w:r>
        <w:rPr>
          <w:rFonts w:eastAsia="Arial" w:cs="Arial" w:ascii="Arial" w:hAnsi="Arial"/>
        </w:rPr>
      </w:r>
    </w:p>
    <w:p>
      <w:pPr>
        <w:pStyle w:val="Normal"/>
        <w:tabs>
          <w:tab w:val="left" w:pos="720" w:leader="none"/>
        </w:tabs>
        <w:ind w:left="1080" w:hanging="360"/>
        <w:rPr>
          <w:rFonts w:ascii="Arial" w:hAnsi="Arial" w:eastAsia="Arial" w:cs="Arial"/>
        </w:rPr>
      </w:pPr>
      <w:r>
        <w:rPr>
          <w:rFonts w:eastAsia="Arial" w:cs="Arial" w:ascii="Arial" w:hAnsi="Arial"/>
        </w:rPr>
        <w:t>- If you use only GAE then the listbox will appear as it did. Black text on a white background.</w:t>
      </w:r>
    </w:p>
    <w:p>
      <w:pPr>
        <w:pStyle w:val="Normal"/>
        <w:tabs>
          <w:tab w:val="left" w:pos="720" w:leader="none"/>
        </w:tabs>
        <w:ind w:left="1080" w:hanging="360"/>
        <w:rPr>
          <w:rFonts w:ascii="Arial" w:hAnsi="Arial" w:eastAsia="Arial" w:cs="Arial"/>
        </w:rPr>
      </w:pPr>
      <w:r>
        <w:rPr>
          <w:rFonts w:eastAsia="Arial" w:cs="Arial" w:ascii="Arial" w:hAnsi="Arial"/>
        </w:rPr>
      </w:r>
    </w:p>
    <w:p>
      <w:pPr>
        <w:pStyle w:val="Normal"/>
        <w:tabs>
          <w:tab w:val="left" w:pos="720" w:leader="none"/>
        </w:tabs>
        <w:ind w:left="1080" w:hanging="360"/>
        <w:rPr>
          <w:rFonts w:ascii="Arial" w:hAnsi="Arial" w:eastAsia="Arial" w:cs="Arial"/>
        </w:rPr>
      </w:pPr>
      <w:r>
        <w:rPr>
          <w:rFonts w:eastAsia="Arial" w:cs="Arial" w:ascii="Arial" w:hAnsi="Arial"/>
        </w:rPr>
        <w:t>- If you use a FAE for the start point you will see the black text with a light-blue background for the starting timestamp of the cut. The colored background is a visual clue that a FAE cut was made at that location.</w:t>
      </w:r>
    </w:p>
    <w:p>
      <w:pPr>
        <w:pStyle w:val="Normal"/>
        <w:tabs>
          <w:tab w:val="left" w:pos="720" w:leader="none"/>
        </w:tabs>
        <w:ind w:left="1080" w:hanging="360"/>
        <w:rPr>
          <w:rFonts w:ascii="Arial" w:hAnsi="Arial" w:eastAsia="Arial" w:cs="Arial"/>
        </w:rPr>
      </w:pPr>
      <w:r>
        <w:rPr>
          <w:rFonts w:eastAsia="Arial" w:cs="Arial" w:ascii="Arial" w:hAnsi="Arial"/>
        </w:rPr>
      </w:r>
    </w:p>
    <w:p>
      <w:pPr>
        <w:pStyle w:val="Normal"/>
        <w:tabs>
          <w:tab w:val="left" w:pos="720" w:leader="none"/>
        </w:tabs>
        <w:ind w:left="1080" w:hanging="360"/>
        <w:rPr>
          <w:rFonts w:ascii="Arial" w:hAnsi="Arial" w:eastAsia="Arial" w:cs="Arial"/>
        </w:rPr>
      </w:pPr>
      <w:r>
        <w:rPr>
          <w:rFonts w:eastAsia="Arial" w:cs="Arial" w:ascii="Arial" w:hAnsi="Arial"/>
        </w:rPr>
        <w:t>- If you use a FAE for the end point you will the same light-blue background for the ending point. Again it is a clue that FAE is in use.</w:t>
      </w:r>
    </w:p>
    <w:p>
      <w:pPr>
        <w:pStyle w:val="Normal"/>
        <w:tabs>
          <w:tab w:val="left" w:pos="720" w:leader="none"/>
        </w:tabs>
        <w:ind w:left="1080" w:hanging="360"/>
        <w:rPr>
          <w:rFonts w:ascii="Arial" w:hAnsi="Arial" w:eastAsia="Arial" w:cs="Arial"/>
        </w:rPr>
      </w:pPr>
      <w:r>
        <w:rPr>
          <w:rFonts w:eastAsia="Arial" w:cs="Arial" w:ascii="Arial" w:hAnsi="Arial"/>
        </w:rPr>
      </w:r>
    </w:p>
    <w:p>
      <w:pPr>
        <w:pStyle w:val="Normal"/>
        <w:tabs>
          <w:tab w:val="left" w:pos="720" w:leader="none"/>
        </w:tabs>
        <w:ind w:left="1080" w:hanging="360"/>
        <w:rPr>
          <w:rFonts w:ascii="Arial" w:hAnsi="Arial" w:eastAsia="Arial" w:cs="Arial"/>
        </w:rPr>
      </w:pPr>
      <w:r>
        <w:rPr>
          <w:rFonts w:eastAsia="Arial" w:cs="Arial" w:ascii="Arial" w:hAnsi="Arial"/>
        </w:rPr>
        <w:t>- It is most common when choosing to use FAE accurate editing for the very first CUT, usually before a show starts, to be a GAE cut. This would be the most upper left entry in the list box.  And also for the very last cut to be a GAE cut. This would be the very bottom right entry. This is common when there is no need for a FAE cut as it start in unwanted data before entering what is wanted to be ke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Notes for those new to the FA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learning curve associated with using these tools. My advice play first, burn later. Start with cutting a few things. A quick and simple way to test and get comfortable with it:</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1- Use the TyFileSplit included in this releas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2- Cut a file that is about 1000 chunks long. This will be about 7 minutes from a DTivo and 3-4 from a SATivo is best qualit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3- Make a key file from that small 1000 chunk newly made .ty fil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4- Add a cut near the very start of clip using the FAE process to get familiar with it. FAE cut the start and end points. Go in at least 5 GOPS before making the cut. You want playing to full start before it occur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5- VOB-mux the file with the cuts you just made. This will be done automatically. Just pick the small .ty file you created in step 2. The small clip is made and use just because it will process quicker than a full larger clip.</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6- Look at what you see at the cut point. Being near the start in step #4 just makes it easier to find and you are playing i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7- LOOP steps 4-7: Add a few more cuts. Watch and see what happens and before you know it this will all make perfect sense and you will be ready to roll on things you actually want to keep.</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u w:val="single"/>
        </w:rPr>
        <w:t>What is New in this Release:</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tween the end of the GAE only release and TyTool 9s first release a great deal was done with the adding of the FAE process. Much of it can be done in a thread on the DealDatabase extraction forum entitled </w:t>
      </w:r>
      <w:r>
        <w:rPr>
          <w:rFonts w:eastAsia="Arial" w:cs="Arial" w:ascii="Arial" w:hAnsi="Arial"/>
          <w:b/>
          <w:bCs/>
          <w:u w:val="single"/>
        </w:rPr>
        <w:t>"TyTool Alpha #8r6, FAE, DVD output..."</w:t>
      </w:r>
      <w:r>
        <w:rPr>
          <w:rFonts w:eastAsia="Arial" w:cs="Arial" w:ascii="Arial" w:hAnsi="Arial"/>
        </w:rPr>
        <w:t xml:space="preserve"> (URL: http://www.dealdatabase.com/forum/showthread.php?t=31856). Given that things have stabilized and seem to be running extremely well we are going to be moving onto series 9 of the tools. The discussion will thus be moving onto a new th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is ne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0- Well to be honest the whole FAE part of things altogether... :)</w:t>
      </w:r>
    </w:p>
    <w:p>
      <w:pPr>
        <w:pStyle w:val="Normal"/>
        <w:rPr>
          <w:rFonts w:ascii="Arial" w:hAnsi="Arial" w:eastAsia="Arial" w:cs="Arial"/>
          <w:b/>
          <w:b/>
          <w:bCs/>
        </w:rPr>
      </w:pPr>
      <w:r>
        <w:rPr>
          <w:rFonts w:eastAsia="Arial" w:cs="Arial" w:ascii="Arial" w:hAnsi="Arial"/>
          <w:b/>
          <w:bCs/>
        </w:rPr>
      </w:r>
    </w:p>
    <w:p>
      <w:pPr>
        <w:pStyle w:val="Normal"/>
        <w:ind w:left="360" w:hanging="360"/>
        <w:rPr>
          <w:rFonts w:ascii="Arial" w:hAnsi="Arial" w:eastAsia="Arial" w:cs="Arial"/>
        </w:rPr>
      </w:pPr>
      <w:r>
        <w:rPr>
          <w:rFonts w:eastAsia="Arial" w:cs="Arial" w:ascii="Arial" w:hAnsi="Arial"/>
        </w:rPr>
        <w:t>1- Buttons were added to the main window in the GopEditor for the FAE process. [-&gt; Marks a start FAE cut and -&gt;] marks an end FAE cu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2- The Add Cut button was shifted on the Frame window to align it with the FAE buttons on the Main window. Just trying to make things easier for those that use the mouse to do all of thi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3- Some debugging printing was removed from the GopEditor to try and make it easier to read the displa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4- The necessary protections were added to keep the Frame code from interfering with the GOP code during display. No more crashes when you get going to quickl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5- The TMF reading code has been fixed to support the multiple internal segments that were such an issue in previous version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6- The freezing up in the mpeg2enc process, part of FAE and menu creation, has been removed by upgrading to the latest cygwin1.dll.</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7- Addition of the TyFileSplit program to this release zip.</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8- Any other things I forgot to mention...</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