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Release Note for TyTool 9r16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u w:val="single"/>
        </w:rPr>
        <w:t>PLEASE READ ALL OF THE PREVIOUS RELEASE NOTES. THERE IS EXTREMELY IMPORTANT INFORMATION IN EACH OF THEM!!!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u w:val="single"/>
        </w:rPr>
        <w:t>You will find the files in the old-docs directory...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s and Features in these Releas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TyTool New Features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8080"/>
        </w:rPr>
        <w:t>395-</w:t>
      </w:r>
      <w:r>
        <w:rPr>
          <w:rFonts w:eastAsia="Arial" w:cs="Arial" w:ascii="Arial" w:hAnsi="Arial"/>
        </w:rPr>
        <w:t xml:space="preserve"> Added the needed fixes for HDTivo TyStreams to be proces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8080"/>
        </w:rPr>
        <w:t>396-</w:t>
      </w:r>
      <w:r>
        <w:rPr>
          <w:rFonts w:eastAsia="Arial" w:cs="Arial" w:ascii="Arial" w:hAnsi="Arial"/>
        </w:rPr>
        <w:t xml:space="preserve"> Added support for Dolby/AC-3 MPG/VOB files on impor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8080"/>
        </w:rPr>
        <w:t>397-</w:t>
      </w:r>
      <w:r>
        <w:rPr>
          <w:rFonts w:eastAsia="Arial" w:cs="Arial" w:ascii="Arial" w:hAnsi="Arial"/>
        </w:rPr>
        <w:t xml:space="preserve"> Make the unix version of VSplit produce the same key files that the Win32 code produc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ts of other very small bug fixes. Things to do with audio tracking etc... Those with proble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eams will want to try them agai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jdin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